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фотерные органические и неорганические соедин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 экра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Амфотерные органические и неорганические соединения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мфотерность – это способность некоторых соединений проявлять как кислотные, так и оснОвные свойства в зависимости от условий. Это способность объясняется тем, что амфотерные соединения могут выступать в роли доноров катионов водорода в щелочной среде, а в кислой среде – в роли их акцепторов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мфотернос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способность некоторых соединений проявлять как кислотные, так и основные свойства в зависимости от условий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неорганическом мире амфотерные соединения представлены оксидами и гидроксидами таких металлов, как алюминий, цинк, хром, бериллий, германий, олово, свинец и некоторые другие. Среди органических веществ к типичным амфотерным представителям относят аминокислоты, а также таковыми являются белки и пептиды. Рассмотрим амфотерные свойства на конкретных примера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Неорганические амфотерные соединения - оксиды и гидроксиды алюминия, цинка, хрома, бериллия, германия, олова, свинца и некоторых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ческих амфотерные вещества - аминокислоты, а также белки и пептиды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взаимодействии амфотерных оксидов с сильными кислотами, они ведут себя как основные оксиды. Например, при взаимодействии оксида алюминия с соляной кислотой образуются хлорид алюминия и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 + 3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 = 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l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 + 3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ионном виде: оксид алюминия плюс три катиона водорода равно катион алюминия плюс три молекулы вод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 + 3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ru-RU"/>
              </w:rPr>
              <w:t>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ru-RU"/>
              </w:rPr>
              <w:t>3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3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 взаимодействии амфотерных оксидов со щелочами, они проявляют себя как кислотные оксиды. В реакции между оксидом алюминия и гидроксидом натрия образуются диоксоалюминат натрия и в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 + 2NaOH = 2NaAl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 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ионном виде: оксид алюминия плюс два гидроксид-аниона равно два диоксоалюминат-аниона плюс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 + 2O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Al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амфотерных оксидов с кислота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+ 3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= A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+ 3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+ 3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A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амфотерных оксидов со щелоча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+ 2NaOH = 2NaAl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+ 2O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l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реакциях между амфотерными гидроксидами и сильными кислотами амфотерные гидроксиды ведут себя как нерастворимые основания. Например, при взаимодействии гидроксида цинка с серной кислотой образуются сульфат цинка и в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Zn(OH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Zn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ионном виде: гидроксид цинка плюс два катиона водорода равно катион цинка плюс две молекулы 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Zn(OH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ru-RU"/>
              </w:rPr>
              <w:t>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Zn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ru-RU"/>
              </w:rPr>
              <w:t>2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лучае взаимодействия амфотерного гидроксида со щелочью, амфотерный гидроксид ведет себя как кислота. При взаимодействии гидроксида цинка с гидроксидом натрия образуются диоксоцинкат натрия и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Zn(OH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NaOH = N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Z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 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ионном виде: гидроксид цинка плюс два гидроксид - аниона равно диоксоцинкат – анион плюс две молекулы вод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амфотерных гидроксидов с кислота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n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n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n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амфотерных гидроксидов со щелоча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n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NaOH = 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+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n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Z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2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мфотерность органических соединений разберем на примере типичных представителей – альфа-аминокислот, которые в своем составе имеют аминогруппу, определяющую основные свойства, и карбоксильную группу, определяющую кислотные свойств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Общая схема строения α-аминокисл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-9525</wp:posOffset>
                  </wp:positionV>
                  <wp:extent cx="3029585" cy="238061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акциям, идущим по карбоксильной группе, относятся взаимодействия аминокислот со щелочами и спиртами. Например, при взаимодействии аминоуксусной кислоты с гидроксидом натрия образуются натриевая соль аминоуксусной кислоты и вода. При взаимодействии аминоуксусной кислоты с метанолом образуются метиловый эфир аминоуксусной кислоты и вод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Реакции по карбоксильной групп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со щелоч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COO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+ Na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→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H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CH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COO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со спирта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→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COOCH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заимодействие аминокислот с сильными кислотами идет по аминогруппе. Например, при взаимодействии аминоуксусной кислоты с соляной кислотой образуется хлороводородная соль аминоуксусной кислот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Реакция по аминогрупп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с кислот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O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+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→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O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растворе аминокислоты диссоциируют с образованием диполярного иона, который формируется в результате отщепления катиона водорода от карбоксильной группы и присоединения его к аминогруппе. Именно этим объясняются амфотерные свойства аминокисл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1115</wp:posOffset>
                  </wp:positionH>
                  <wp:positionV relativeFrom="paragraph">
                    <wp:posOffset>215900</wp:posOffset>
                  </wp:positionV>
                  <wp:extent cx="2971800" cy="600075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61" r="-1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Диссоциация аминокислот в растворе: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я аминокислот характерны реакции поликонденсации, результатом которых является образование полипептидов и белков. Эти реакции очень важны для живых организмов, так как они обеспечивают биосинтез белк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97790</wp:posOffset>
                  </wp:positionH>
                  <wp:positionV relativeFrom="paragraph">
                    <wp:posOffset>462280</wp:posOffset>
                  </wp:positionV>
                  <wp:extent cx="2934335" cy="1047750"/>
                  <wp:effectExtent l="0" t="0" r="0" b="0"/>
                  <wp:wrapSquare wrapText="bothSides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3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Поликонденсация аминокисл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07:00Z</dcterms:created>
  <dc:creator>RePack by Diakov</dc:creator>
  <dc:description/>
  <dc:language>en-US</dc:language>
  <cp:lastModifiedBy>RePack by Diakov</cp:lastModifiedBy>
  <dcterms:modified xsi:type="dcterms:W3CDTF">2015-06-11T09:07:00Z</dcterms:modified>
  <cp:revision>2</cp:revision>
  <dc:subject/>
  <dc:title/>
</cp:coreProperties>
</file>